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g do SWZ</w:t>
      </w:r>
    </w:p>
    <w:p>
      <w:pPr>
        <w:pStyle w:val="Normal"/>
        <w:keepNext w:val="true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VI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PIECZYWO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90"/>
        <w:gridCol w:w="1417"/>
        <w:gridCol w:w="1418"/>
        <w:gridCol w:w="1704"/>
        <w:gridCol w:w="1701"/>
        <w:gridCol w:w="1701"/>
        <w:gridCol w:w="1704"/>
        <w:gridCol w:w="1984"/>
      </w:tblGrid>
      <w:tr>
        <w:trPr>
          <w:trHeight w:val="63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VAT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Bułka zwykła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, waga min.50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Węzełek z sezamem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 xml:space="preserve"> 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Bułka zwykła podłużna z makiem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, 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Bułka otrębowa z dynią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 xml:space="preserve"> , 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Kwadrat z jabłkiem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 xml:space="preserve"> 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8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Kwiatek z serem 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8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Rogal nadziewany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8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Drożdżówka z marmoladą jagodową i kruszonką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8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Pączek z marmoladą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min. 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4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Makowiec,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min 9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Bułka półsłodka z kruszonk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K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Strucla ze śliwką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 xml:space="preserve"> waga 3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Strucla z truskawką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, 3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Strucla z morelą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 xml:space="preserve"> waga 3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Strucla seromak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, waga 3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Babka marmurkowa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3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Babka pomarańczowa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3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Babka cytrynowa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3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Piernik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4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Chleb żytni prosty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3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Chleb otrębowy krojony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Chleb wiejski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, krojony, waga min. 9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Bułka zwykła krojona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 xml:space="preserve">  waga 350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Chleb graham ze słonecznikie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Chleb razowy pełnoziarnisty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 xml:space="preserve">Chleb kukurydziany 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waga 33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1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</w:rPr>
              <w:t>Chleb zwykły</w:t>
            </w:r>
            <w:r>
              <w:rPr>
                <w:rFonts w:cs="Arial" w:ascii="Bookman Old Style" w:hAnsi="Bookman Old Style"/>
                <w:i/>
                <w:iCs/>
                <w:sz w:val="20"/>
              </w:rPr>
              <w:t>, krojony, waga min.500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2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netto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3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43:00Z</dcterms:created>
  <dc:creator>anna henselek</dc:creator>
  <dc:description/>
  <cp:keywords/>
  <dc:language>en-US</dc:language>
  <cp:lastModifiedBy>KASIA</cp:lastModifiedBy>
  <cp:lastPrinted>2018-09-10T12:35:00Z</cp:lastPrinted>
  <dcterms:modified xsi:type="dcterms:W3CDTF">2025-11-25T12:44:00Z</dcterms:modified>
  <cp:revision>15</cp:revision>
  <dc:subject/>
  <dc:title/>
</cp:coreProperties>
</file>